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217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269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035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174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318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680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410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419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018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352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189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693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687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922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154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308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552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