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873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454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869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0563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849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248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9715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627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48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6677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784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269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5026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