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947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417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32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335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15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35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11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426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032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010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99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096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37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841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711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