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278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6997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5075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12232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9918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9261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419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6736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0121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5668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03739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5059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74522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1597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75808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