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52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512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024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341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23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856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9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24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7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126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088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4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371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548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971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744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44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