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4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10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126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30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183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47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38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84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970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231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12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8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3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