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4933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97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1182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800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518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2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562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893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603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95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806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076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48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