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643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54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678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544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282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902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88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065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973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01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761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834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025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794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340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65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588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