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51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837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203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4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30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62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785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594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377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07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536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577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794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53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924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