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96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829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858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906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376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168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3469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21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5891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138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090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747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233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337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221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