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591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790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368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419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356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302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503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091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351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968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87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516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8966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768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195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510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