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024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6827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6293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7046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6879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6899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6005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5671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1317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6011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713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306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7650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