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365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820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076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904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335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252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162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775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092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940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157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038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416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372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052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