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71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4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94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02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45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27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08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84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12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1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1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1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62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92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14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20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96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