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12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2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54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5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65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3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62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68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438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5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4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