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5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26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26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33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57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93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71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92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43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4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15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07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