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9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3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2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862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104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08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59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5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78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716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70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9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57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95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