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54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297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448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31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131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56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324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71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726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50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252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402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79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92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48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246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