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55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5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3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19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86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56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14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58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3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46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7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41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85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53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73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52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12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