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409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15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77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16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96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5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61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3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79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865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02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29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21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363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70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82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15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