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51786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77431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66192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0414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95756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76344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7655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53136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61197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32262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52408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18734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31534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34284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06830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