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48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0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08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71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4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4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77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89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17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56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81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6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34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