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699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66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68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29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132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418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24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50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71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081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91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17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