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06055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56332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6780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1080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53520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25625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10421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21888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75762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62758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14320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7185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27058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81466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14951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