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14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14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83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33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894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156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56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930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28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90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2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971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