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03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959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598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685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44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419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617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434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49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108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109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435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19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92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977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236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916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