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37562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54340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