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83336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2522141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158670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474706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330050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4472249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033548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082703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7038653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9233045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32556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63356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3862325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8349024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356048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7496678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253612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