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7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034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59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15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644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00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1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91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65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25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1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59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36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00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