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3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825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96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04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35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5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0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5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74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38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29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66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7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93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0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