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7748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9030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912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3466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5700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0408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6749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46541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9443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76718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44418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865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7307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0996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11831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