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41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527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945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9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145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043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15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4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63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38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42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5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12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