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7803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063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0752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8085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229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8964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5992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648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6158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8765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389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406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0747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2080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9602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6159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300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