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915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730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937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27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958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297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388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291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129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095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034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572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416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758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328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315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21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