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366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4406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3371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2633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9193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1915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0115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8142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96031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5569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181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721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0214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