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36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541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62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075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23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362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605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567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687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85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790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191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645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