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123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399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758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026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376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482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151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698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87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539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146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285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875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908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879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241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095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