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731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804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087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091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506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760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040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660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709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469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232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341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126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12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580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