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2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12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583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980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15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3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87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614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70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640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98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945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5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68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