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034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552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45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841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131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954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536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332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118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541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3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621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640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