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374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987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1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24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96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654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870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349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045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43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7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805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721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441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505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299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85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