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314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384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896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217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519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204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84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293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231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915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94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927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173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