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929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301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756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319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943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89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480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120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806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430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187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380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543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0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99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