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58650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17220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26569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43162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53410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11884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17241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23060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8618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1943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6040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64966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81096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