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439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43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820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45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691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458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007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42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98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175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74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200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986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