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9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6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655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00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93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17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8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0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83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32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4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3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7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91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786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