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10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05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3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853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036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841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58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55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45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59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2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6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05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223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321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00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396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