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33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0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705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41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563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30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643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80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986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26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67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44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683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535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635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414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433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