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06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17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97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7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7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27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9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4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74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3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36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19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99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1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678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