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633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539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269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847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502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237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390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607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412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465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829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875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304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941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669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