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39575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12109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57662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1182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04335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19723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62885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93000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82589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40137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83211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83914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6391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