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14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83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7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58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75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66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5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60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7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7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3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0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2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