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162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05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312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91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57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26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64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96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66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47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026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870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700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531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72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65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0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