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221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805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466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890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763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290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082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107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525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570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59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322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885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495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959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847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819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