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501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968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632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597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613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10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1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7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832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252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503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90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570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