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30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6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29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01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033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6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06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37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079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835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6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469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161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58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1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5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625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