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5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62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47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1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360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85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40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833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65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17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914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33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84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940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24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587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4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