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49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369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127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692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790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774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374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499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855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147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810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689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059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