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49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205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97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9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0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173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4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69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729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05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138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75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197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56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