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3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66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843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99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66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283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19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12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73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0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84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