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137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029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208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814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747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300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512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103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995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29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949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614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912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438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002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