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844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600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450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72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83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081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694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599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022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18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867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583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095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