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70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59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3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8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60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61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37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25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42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5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5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