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618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7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213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33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30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379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40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17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34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24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21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3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875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35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50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47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00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