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963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045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340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786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27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63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300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196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292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649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634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12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4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00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773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