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928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429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31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23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375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531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955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843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14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434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173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999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545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646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951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976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788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