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107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281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99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63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85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741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83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13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2880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826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468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073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501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81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81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855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2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