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094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17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39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656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9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21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222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252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58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954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69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03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96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029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