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148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2240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5764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755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7092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4043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463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493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9238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1645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744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441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2047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