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565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26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07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35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0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79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29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02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077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62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62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5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18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13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4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