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97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770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759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681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596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297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306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06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86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577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746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49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54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61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274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52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43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