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552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958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211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183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3107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4420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133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558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3054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676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220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229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727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