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168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93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4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55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66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946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72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847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48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3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09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811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392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985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7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6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