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720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56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78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474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633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025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81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55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78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898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360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09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49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