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5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8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98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026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2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151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86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21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4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86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27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87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15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18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928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