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71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026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715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962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79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554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981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90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55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608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867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73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126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089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467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