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62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75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75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110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274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168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49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818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33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141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907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59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491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36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296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