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548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19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893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84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80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27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6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74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82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3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57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91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9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