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06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63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19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5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83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55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28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38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2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549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3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79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