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06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324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100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608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555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573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49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700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850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145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824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613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368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12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904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928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754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