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3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44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61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06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979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01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506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3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4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26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64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5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261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