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204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39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78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132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003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24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27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441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570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85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222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514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456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489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86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