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0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032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59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11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52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1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8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345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6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6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967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16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57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2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6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