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596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265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735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766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153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681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34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561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639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316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783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861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925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408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747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