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9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111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0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55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28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6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56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07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016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41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61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74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18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8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4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