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678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258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201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578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031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464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435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079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336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556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49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569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545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