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438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267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506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830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418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445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901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074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310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550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808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693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8472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771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6693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2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402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