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51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770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858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3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136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574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173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28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743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896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7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318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15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801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59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