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921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937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316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13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913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742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818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227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069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564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529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63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546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874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079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509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838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