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90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403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555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337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247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849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15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71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662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647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050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718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238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