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82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86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0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02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6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578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78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97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94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89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06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543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03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7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0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33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60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