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922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05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640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944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060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174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16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962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369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069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052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665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700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854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879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474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182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