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5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45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49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97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736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05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65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68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81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81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67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4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8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23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5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