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060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658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738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836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03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72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962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37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642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37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91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97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88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734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473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