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40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95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92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76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276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119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571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976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126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02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3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9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67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