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6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03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837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98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514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426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210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77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01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51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8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33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105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