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71251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83036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18572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01762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27236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05482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508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31413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02990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46981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7022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18949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39393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