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2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567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22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81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322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03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39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714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96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142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08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64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53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77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42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