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309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108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963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60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205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748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506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956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126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077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718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612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894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257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502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