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2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28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76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4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3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83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07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36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01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035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4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79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56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