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27414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8286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35657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8709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98348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93584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6904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66535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39899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66145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31534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46892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86021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26317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0957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26021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12183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