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168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924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608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073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193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623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23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7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41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357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464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495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091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595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141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801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123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