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03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913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26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005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617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881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836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808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316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365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898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279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954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