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10297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222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24556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8182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82337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4378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21759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69201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39928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58721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75477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36778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90177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76062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6605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