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790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142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2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950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30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468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736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661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892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404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249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768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018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