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773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337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792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169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26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35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87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14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65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37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8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51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53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034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95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69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479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