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101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105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846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569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722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14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544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761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931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018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597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434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19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783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167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890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431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