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552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334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009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2799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5931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022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8272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420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8866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2258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3077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4825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7529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7674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5774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