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355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2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087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123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06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58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523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276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480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272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752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292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545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