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1911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2363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3929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1327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3321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417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1941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394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7058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514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919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185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0262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4709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6249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220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6532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