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816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865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938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376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558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402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667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338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340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574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958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262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598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734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734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