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550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328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597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514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063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246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599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162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298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629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054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983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282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412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497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218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667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