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10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028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817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143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65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699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686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084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95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176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81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909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30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388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768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