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631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871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780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477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597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008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489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099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059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019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348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943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826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