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22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6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579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667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307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080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495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00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726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11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90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03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65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535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35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