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4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19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53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35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460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189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683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661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6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263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8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00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280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