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814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07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877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608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58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080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35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49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538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383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133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327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247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