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385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165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907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60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5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248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21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333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94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7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067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884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2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700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511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