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057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406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137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8045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34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413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987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42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044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2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239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527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752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21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7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10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029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