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041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48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67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676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838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641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0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983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64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395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1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28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97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505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089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831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