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300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545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214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444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860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185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385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869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733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341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617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454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88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222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352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436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987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