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835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355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82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034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47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297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542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708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816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673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616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058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762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