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332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270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100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584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883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886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481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723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644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486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300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702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801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772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135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389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499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