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186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738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312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979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405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050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808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133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996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565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76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562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049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318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809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