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108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508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012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948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393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5811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09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173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043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59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7929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284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311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724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796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