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02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263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668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053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767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623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403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29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061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719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02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771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548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