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634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68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444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345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847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66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055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022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188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89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518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146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30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074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665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221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504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