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136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160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0640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68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81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2245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0895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810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106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63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6549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5903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912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081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1073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