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77310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95947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22602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2137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4810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36079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68649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43949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94180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07001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10285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75101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83476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