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29237293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77440627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17435851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51678133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60397741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88710636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20713450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78496443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05002125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7266969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6237799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4491411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71652437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65818477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26028094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94924880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72573810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