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7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66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77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2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273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29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41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55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3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30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3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2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64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