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850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8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65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37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23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24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7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70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0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3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76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03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62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