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51351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83672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84547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37672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64194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94382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22944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9225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98626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44978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47809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10343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40850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21779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19464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11192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61704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