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75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63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60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27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6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4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864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190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0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019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1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723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07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606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92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142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58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