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73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27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843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756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689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758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283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683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530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90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631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039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243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120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639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