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1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083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498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225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990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354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79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94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509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905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79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61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955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65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35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