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584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73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47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00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42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16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149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74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982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8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25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52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