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753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462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658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454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945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76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162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164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59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540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157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423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05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