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718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263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474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48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21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911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096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087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231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73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18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647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769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222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952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