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33978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61071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86384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69829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07439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289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69630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27398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5886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32153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04082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07287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07076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