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96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20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50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98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719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940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26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15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17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945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245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43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176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