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828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614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687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88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887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55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73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579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05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29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73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481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682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079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280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