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652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423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464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153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453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324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023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974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080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710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029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051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287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600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7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581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089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