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66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95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5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075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044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435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72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64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317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08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356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5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045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3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19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718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49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