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3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39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30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23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54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730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786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81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56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628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780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94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30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435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9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