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450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338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57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390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791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120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105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350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912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00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3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149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821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22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801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