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46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015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225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873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1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342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3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548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6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491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072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582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65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892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90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40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891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