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720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316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675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286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259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363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716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30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130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948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42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010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850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