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57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542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798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715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812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49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626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678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482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119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924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325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6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490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7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522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720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