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85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10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645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87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66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4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29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03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91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989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9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8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7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