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79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86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31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05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300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34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26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177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925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682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4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8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2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949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84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021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07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