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8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9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89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08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3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20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8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1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00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673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7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02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31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