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327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735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51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94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3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92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328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31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687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911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567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76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584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688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00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