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481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85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673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668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87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485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22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78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59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226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248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87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22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