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5915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8193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2304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1157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085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0007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8279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4745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0367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5585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684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056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1237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445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4738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9963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0332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