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101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4681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9449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42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325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6043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904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6026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7691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1419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5822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6131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6126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9803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1081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