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632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811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490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512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247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015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184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712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165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461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296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055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281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