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757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640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230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57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307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355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627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69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759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141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932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563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399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654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321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594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28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