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2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0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08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47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89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30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6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28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24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14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04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37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55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