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92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05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42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07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11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715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85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408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45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942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51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38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85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55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5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