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28880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436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16529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47127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21111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21182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33410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58338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79212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15137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49787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66526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6304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65669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06339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09582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75905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