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176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625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088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513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13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627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41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659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4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34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068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025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638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05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723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