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014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731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4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660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76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66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027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203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431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873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315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171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015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