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1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5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19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265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39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3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10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39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934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04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39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38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223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87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11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32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