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50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68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208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048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80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63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08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4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079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065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334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94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93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