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858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7377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08037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9135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1516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4656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4389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03586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413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85236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9195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34472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2140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0916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3682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