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1806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9557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753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389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4149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8690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1052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2363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0801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8852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676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889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4743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4497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5139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5390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768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