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39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000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138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522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72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869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548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324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333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746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421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854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75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011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18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