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846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90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017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466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31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248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88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497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819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38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828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335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919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043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30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