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3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6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48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228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48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34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51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7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60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10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0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9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6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