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13475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3192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94969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62263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90960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40446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83647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180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2211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26609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15290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90261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02885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31356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22210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1709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83179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