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02979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34393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73312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88507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0766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84104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90901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47914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35052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34801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29228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64197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58959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07813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99142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