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909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711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545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777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029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818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404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51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884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778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134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01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569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444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302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017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733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