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986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546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997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090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6664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754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400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892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643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873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369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988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640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