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14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932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298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2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0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57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58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9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697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541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165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8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41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