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01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100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70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92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83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989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271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01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47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414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28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622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25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96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338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5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666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