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209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507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247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752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43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373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447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51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030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298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244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987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580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661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772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