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743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6683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996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1521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7355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5990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991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9165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3702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8017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8256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931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9057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2657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4866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