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77752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43668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58322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93271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36873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43437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81476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75533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32296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0272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43257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53161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55873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