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14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9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06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046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95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8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2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994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13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32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1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942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4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08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687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052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