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17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004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851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08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687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446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428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747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774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783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153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630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286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