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584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555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597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413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687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416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340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795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356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372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4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45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111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8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95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135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569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