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01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7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55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821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39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93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91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91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682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19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9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5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82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95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5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22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39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