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200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137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90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77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52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30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0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439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745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72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377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44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167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03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9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