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9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508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25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471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707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9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86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652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49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097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31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799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544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492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