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6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07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301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17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01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85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0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67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88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7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67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7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0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