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70225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460166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185933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286343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350154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329702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850289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279998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835194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306806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43501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43968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344249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