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30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27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271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64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91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96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68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16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91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9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72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66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027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50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215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