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84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77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31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51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67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9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98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58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95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45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007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29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27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58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