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96163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34809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97940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08086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14793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28076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46439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43801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45030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44478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96824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33850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19686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18826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41430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59498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17244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