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5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9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61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64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203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56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892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96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07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72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8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97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