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331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08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325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537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420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982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539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661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859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351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743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41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275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10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921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