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5137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91359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5851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3313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6157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76241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6880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46836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8865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68172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654445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9635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363197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70010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436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