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51814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8985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31173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65079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69402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6932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5486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0083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23788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1275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218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0432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238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