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41031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000485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40723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36747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8999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907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46120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4580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955122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722287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99467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1546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12571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45639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631007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24764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34122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