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24299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55220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96607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7899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1617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1102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2707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21759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35133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0548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3254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7136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1312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