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72784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04553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6911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4687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9443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3176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3153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6847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3422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440811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05081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6492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62877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930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838076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36197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734458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