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77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375549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5914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7818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3229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3837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665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57661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14888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79561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54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46946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30224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846828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3493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