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832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7280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3615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5235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982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7145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2673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7352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7208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1061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4581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492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2378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812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1760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8826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0617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