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8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100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040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072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421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88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18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966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77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699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93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72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556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08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75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