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19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926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65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48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68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947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91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97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8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466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76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3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12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0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73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19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54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