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830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323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686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503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027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529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617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415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03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084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807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750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229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