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10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86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616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76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258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059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64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526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836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15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04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092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77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460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4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