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4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61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706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48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16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3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83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48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30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4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820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