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813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705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91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198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410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66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3070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955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513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441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612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96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268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