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51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83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856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23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85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94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025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07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81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2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76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1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34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56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95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