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11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35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223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10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92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804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66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281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928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74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5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68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39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371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815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168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09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