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98695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44223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27308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92206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15784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44464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21722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38298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71464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41238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6089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16679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97793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32108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56460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