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40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11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90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7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14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99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870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9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166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278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19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988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776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367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975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45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598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