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882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524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937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130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216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123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114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707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187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283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720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429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023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