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04819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64605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01306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69537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80803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67180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29124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438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61630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94395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414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0197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27239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21201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47529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