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81260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71673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