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906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499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823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259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721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812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300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353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46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110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08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927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560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