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01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379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946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076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092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208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24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488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728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85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830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121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899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629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035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354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718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