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627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397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096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527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100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780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055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383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74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268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664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433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549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804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112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73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569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