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18828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98410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1304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8543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39898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22091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25270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35519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78298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3234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83496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00367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86313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