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8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870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84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3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101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757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593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24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709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60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615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805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56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35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99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