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53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51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81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80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52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15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69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86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964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7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23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