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615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551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619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56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600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350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735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394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80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762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30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475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988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113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34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