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32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820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07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691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69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85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44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97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19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96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9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50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6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