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48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998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22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85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654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37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060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08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64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448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67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774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85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543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31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