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098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686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032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788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860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028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99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1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76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9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46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1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75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308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66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