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434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910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678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537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425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12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64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00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330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229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780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217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388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66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391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17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719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