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18545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3891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49351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8259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8248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43610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03878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90858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0508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7040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798873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76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99911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9349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230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