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4880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6914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6903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86285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483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18073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50885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6998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549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36913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5034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2504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775307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5501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411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