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1240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4387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915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05863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0691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2296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9026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155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231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7137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1484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66297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534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487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34591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186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6566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