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5179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5072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073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2651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975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14252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80953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99377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225249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86250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84666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868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49763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