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47430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42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05728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98340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9941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89606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7449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98124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6267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35736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54435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82952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3278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6046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0709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829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7141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