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942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4495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1199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03833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70817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26787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2847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49952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16912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891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33086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264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6845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