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23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496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8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88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49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479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12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235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12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08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05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14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42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6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65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69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635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