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239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782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867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848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43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218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111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39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996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590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564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084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384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479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380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