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54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64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020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61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696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389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752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545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3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40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43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8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05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