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611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55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658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295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62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261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824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621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657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655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45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848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52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