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578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556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138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741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473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678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491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055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784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788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092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979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108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796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405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