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757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60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48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067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6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18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59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5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77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73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98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54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18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76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35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0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