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4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11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96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38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286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1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83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35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58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103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93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9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63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