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043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346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17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669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904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54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081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620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17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505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06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129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776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423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29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570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675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