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43132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63605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43852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52404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29703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59153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17501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05171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62887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39258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81703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22334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76668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