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173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459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44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921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997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161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201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47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171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584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49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453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759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551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844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210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32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