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486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775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181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918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505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549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236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056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88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720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961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697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484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930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549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