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070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980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13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062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4313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7701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1795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383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633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780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0804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6124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2532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3510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249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