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648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73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685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423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581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90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383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002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172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728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616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064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950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