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2731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5452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3774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9668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8227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8968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048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695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0706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0228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053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127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2384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7066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2474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2676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8503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