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40699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16112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00455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78739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41681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87161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65905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55438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9884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46056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32301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57402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45991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07726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45368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