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36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6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65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21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515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38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48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73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012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02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7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89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1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