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82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120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6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76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70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19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5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299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09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806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73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474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75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81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21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