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451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3194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768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7882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9455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3278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8588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1685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0549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8520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069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057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4939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0555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4437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1271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5051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