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47724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34507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62691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22633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81366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14721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16139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0227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42360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77724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85537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93159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00728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