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277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892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03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990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874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2450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940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709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836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905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741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369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896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129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663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072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351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