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3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95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259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298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471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711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981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526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049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25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65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142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566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06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2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