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92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23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159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610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27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5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303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67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54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98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71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3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310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