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54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20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3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0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686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4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969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533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991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3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26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498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94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67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632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