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82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240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839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409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625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232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840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632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997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885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093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863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204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950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183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058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157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