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57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64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56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46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89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73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744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10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0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595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59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62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3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72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