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55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998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032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48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71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8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23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84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708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0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89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77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763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3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325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45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931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