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24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335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90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667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492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83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4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9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05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81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23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0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235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758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2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892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91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