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15045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187265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368286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166519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250679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379391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791402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823049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814711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373937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37204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86238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888050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