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739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212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858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219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518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394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9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528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171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983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832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070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867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4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895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