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7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163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05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61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18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607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596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15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629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61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903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7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01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