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80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00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19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30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86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1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724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71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288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4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4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16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96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71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94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88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26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