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311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109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050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876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980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288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013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443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298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503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569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024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965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