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94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395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3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952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908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735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67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82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386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16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530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53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81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361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68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620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37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