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741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061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210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728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321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95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639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62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080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871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426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313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694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168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93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