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47376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31827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40460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71211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94015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9801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677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90657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88357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18738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81221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46248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59743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90112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64845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