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855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290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464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105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664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7835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90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932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28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314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217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174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050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