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46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103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994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062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036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642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924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189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526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914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435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761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749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