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37846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06777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64315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02317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71885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86140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43282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02427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90898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42601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14446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5291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83875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