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2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810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93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866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72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72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5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34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9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7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4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3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13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038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744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76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7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