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407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215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196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307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296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07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217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685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226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556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10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823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861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846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777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