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10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333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669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314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016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4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877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13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18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100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53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950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510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60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327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627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27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