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5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0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731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330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82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06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951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232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538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599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38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022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496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31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939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