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95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29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74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744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72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70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276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90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37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06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46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8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642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86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04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69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