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506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394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842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37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581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790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817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705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96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440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115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550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626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35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551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