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449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433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679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053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610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315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439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941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543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464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811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29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285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709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713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