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58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43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026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021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16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661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185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51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92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914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0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2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657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