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911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717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731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836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729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132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179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934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248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193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583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954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538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