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711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755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7345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823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210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399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6164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329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0895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616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651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614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643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094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180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801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450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