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2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641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974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81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982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067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750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336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6141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605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8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888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811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431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407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845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24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