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59600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14488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2527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99662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00865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07549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59255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56749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67312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56507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01599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9407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14376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76639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48133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95875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80859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