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133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29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834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64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638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456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135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37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92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371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65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879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35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