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945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2032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8890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8919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10023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30980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21188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06402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7098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62592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14531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0572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20916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7620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5333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