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525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66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983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111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094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760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158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43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560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101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87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302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504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