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6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7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6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311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01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80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82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848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36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09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12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89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07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83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95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