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0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072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77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95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14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942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0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091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065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6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66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021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22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95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82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