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280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992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40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991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950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945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032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922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908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182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387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446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832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287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932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062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870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