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578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247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24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108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609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734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08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113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54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641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748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58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304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217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745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130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835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