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229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0408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7555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8234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3254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2807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2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9908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95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4138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651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638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2277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