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13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42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29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259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40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22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9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99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92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99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62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63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70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010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826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