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917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4901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9143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404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997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1424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950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9523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024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6477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211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623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321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