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23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37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103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515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22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127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8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499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114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23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69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47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54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529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575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754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32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