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391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565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496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728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951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070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11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745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397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935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49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979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937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