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12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303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20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95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10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215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324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64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7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668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5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93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879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85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89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