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71538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0811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3576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4784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0141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78046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2623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70348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4003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0705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84211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61095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0990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6762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1392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18704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9684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