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6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332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63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207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40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93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57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66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9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32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7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2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59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