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630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3647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4515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180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8861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77267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8061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51711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0932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0259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4101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60901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3839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3960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4362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