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827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233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962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095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398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525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40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620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24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37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240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9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164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