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27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035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833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323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31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110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167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783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503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572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756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164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245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