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507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85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21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06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182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26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05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254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1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11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34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08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486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790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89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12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3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