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2455540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4713892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1964655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3585165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1406777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4535079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5863647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5265881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1682330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7222362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0980096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0985068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1363079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5299223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316776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5830298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4073835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