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29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366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8257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0413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0975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7071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6686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7661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9447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2895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2682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5406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0962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7981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3009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