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625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154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070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515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027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8552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462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127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952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965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584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416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060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062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9695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